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023210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05704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421341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58115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