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1969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0674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3253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2156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