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02550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62645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2433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