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445136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101601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922964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279413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