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5754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02921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52935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227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6178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2826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73048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05887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9599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4870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19935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65070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03429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3826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4540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91157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4194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874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76377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9562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33783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35731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90699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88979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84472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0986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54787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2976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16633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40306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01688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68741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3833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5181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67908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20753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28712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36658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22350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