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612179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774454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719024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