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89722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351384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210161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938398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