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32355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93099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