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6769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0427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920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62229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