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775416696"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378121870"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756681222"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94670840"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