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9352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71357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35108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79904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