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97635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5716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4320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9839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