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3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361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24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8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2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97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40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06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1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349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4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38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86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8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