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5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32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932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566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390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06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17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20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053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871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644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9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417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89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10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59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713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