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22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25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952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97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04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71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07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614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855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905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39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6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93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