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567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311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094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372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304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974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52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091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469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33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75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297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58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153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792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