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82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0299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429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0238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4342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01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1513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3699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2616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6811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498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896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522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