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5767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8805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347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2833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7951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467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227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357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3050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4662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624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003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3498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0752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3143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5505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8266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