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44961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84420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56659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67231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