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74545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7616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85558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86181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