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38477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588175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082514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962486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