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523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714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630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750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