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26565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57388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04880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04090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