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4422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1822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6909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75104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