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149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201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0954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5499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