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999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0208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9502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666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