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928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230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810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1542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