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58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4890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0177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488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