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59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088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040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681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