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950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152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724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561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