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846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574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79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9506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