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4518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0933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72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8505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