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99167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14370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32894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86787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