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6347762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9204331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5400020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8110725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