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8227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248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680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2150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