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6152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8795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0118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122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