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460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889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181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770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