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12593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1259380"/>
            <w:bookmarkStart w:id="1" w:name="__Fieldmark__0_30212593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