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83223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8322360"/>
      <w:bookmarkStart w:id="1" w:name="__Fieldmark__0_16583223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