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393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559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661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667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