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30960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07582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82023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31096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