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1813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29915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724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928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