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50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933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396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705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554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431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136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134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687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555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591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115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551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33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379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