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71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94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20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8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60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809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070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24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32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8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02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652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65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47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517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