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9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2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31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8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113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58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31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453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1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31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2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97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15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26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55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03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62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