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9273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8010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1312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4701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083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3965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0674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6814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0469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9878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714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632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311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957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3631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3674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4328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