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5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63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001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72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75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04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60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7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8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10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61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7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11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