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341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015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0130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4151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1367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5872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3243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5024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14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6076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759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0786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5306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