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2298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8815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009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2880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