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cblocks.doc,v 1.4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nd up in the generat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