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64507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54950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59811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39531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