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6948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6266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1800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77721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