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860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137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380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983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