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9643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71917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58816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3518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