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70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246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182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408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