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55419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531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35899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01769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3614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2736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