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8940190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8979974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6393400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9102991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585554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5366604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19901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