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608376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082288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130045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