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3485178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73179594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74987186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