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89534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23267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648296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57422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4856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36329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05258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666672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338270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85950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86514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651992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12606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06157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511424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90908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66935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74610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46822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452197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64023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2869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