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63292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50353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43887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8524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00829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79354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45614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92875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38756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13218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25107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95956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5901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41289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04111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20563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149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48663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68452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03057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9346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15606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58041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8625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1686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