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1365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0316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39531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64812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80683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