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96153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983198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75790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0043911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816408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853591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