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55424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70229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94411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57112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26072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52459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58850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27580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21529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77685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0880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8051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34974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639735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69512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8682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92045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37757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57742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90277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4030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16694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