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719817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890901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9030314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8904180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984005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6792413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9481844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