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979190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417651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4888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148039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206299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0408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13786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051423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86564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608892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857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746098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473626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281601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085771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552786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33748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841664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591343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603577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621681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980338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349558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089785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348918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