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294373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280990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14446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16892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692379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