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234614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14562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262687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554907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522147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435983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5321410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416849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048121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373706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5441930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549898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6567084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3884208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826996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231445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948403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4310182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84383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650523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352675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460180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