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88183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8470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96968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63729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43497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9199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