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1024952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875197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110658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248051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238320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