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9456246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4359445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6692739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5391357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1552594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4802578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7222435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7803456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6524807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6558302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8603670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9592080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4603857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1606640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5548957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8142459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209012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9703305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8825888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6838185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7860695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8350923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9749262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9270504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2869603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