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91299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99956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4838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41370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42447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7904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31530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