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5455373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4303028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3010670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6484172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8956492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9778637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4184753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2705408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2208533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2897212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0373893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0520101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0212982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1428897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9894865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9650312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5900140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0035514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7763004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6361364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8012679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2608887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5991336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2375513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4362705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