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03999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74146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02644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13905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88165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827276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69380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75490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15116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99285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15373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88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147176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67595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01658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43344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90820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85955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26133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763921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5845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431382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