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53104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2852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935109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