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84571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68858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15667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41042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11208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66292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